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ue Marble Ref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was your favorite part of the less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ASA images were amazing!  They were literally “out of this world” and the kids and teachers were amazed by thi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What worked well for the students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kids were riveted by the powerpoints.  They really loved making comparisons and it really helped them understand the concepts of the different geological featur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Why is this important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he kids really learn a lot from the visual images.  If anything, we found that students would probably benefit from using more time to compare the images and find the features – so next year we will make this a longer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    What will you do in the future to improve the chance of this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appening aga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Arial" w:ascii="Arial" w:hAnsi="Arial"/>
        </w:rPr>
        <w:t>Allow for more time for the students to explore the images and find examples of the geologic features.  However, we really liked this lesson!!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6"/>
          <w:szCs w:val="26"/>
        </w:rPr>
      </w:pPr>
      <w:r>
        <w:rPr>
          <w:rFonts w:cs="Helvetica" w:ascii="Helvetica" w:hAnsi="Helvetica"/>
          <w:b/>
          <w:sz w:val="26"/>
          <w:szCs w:val="26"/>
        </w:rPr>
      </w:r>
    </w:p>
    <w:p>
      <w:pPr>
        <w:pStyle w:val="Normal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" w:hAnsi="Times" w:cs="Times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Citation">
    <w:name w:val="citation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0:32:00Z</dcterms:created>
  <dc:creator>ashleigh.stone Stone</dc:creator>
  <dc:description/>
  <cp:keywords/>
  <dc:language>en-US</dc:language>
  <cp:lastModifiedBy>Kristy Mall</cp:lastModifiedBy>
  <dcterms:modified xsi:type="dcterms:W3CDTF">2012-04-01T20:32:00Z</dcterms:modified>
  <cp:revision>2</cp:revision>
  <dc:subject/>
  <dc:title/>
</cp:coreProperties>
</file>